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>PERSUASIVE RESEARCH PAPER:  RUBRIC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1097"/>
        <w:gridCol w:w="1603"/>
        <w:gridCol w:w="795"/>
        <w:gridCol w:w="749"/>
        <w:gridCol w:w="851"/>
        <w:gridCol w:w="1179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ng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acceptabl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o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i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od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cellent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ment of introductio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ment of Thesi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lusio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bliography (minimum required sources met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evidence from reputable source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ce of author’s own commentary and analysi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sion of Thesi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graph Structure and Organizatio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Transition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tion as a Whol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CHANIC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tence Structure and Variet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uation and Spellin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 of View and Word Choic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l Documentatio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phy (MLA format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rance/Neatness/Forma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VIDUALITY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ity of Topic or Argumen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TAL POINTS EARNED ON PAPER: ___________ of 3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Divide by 3 to get your percentage for the Paper; add Paper points total to your Process points to get your total grade for Research Paper and Proces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</w:t>
      <w:tab/>
      <w:tab/>
      <w:t>Mr. Neff</w:t>
    </w:r>
  </w:p>
  <w:p>
    <w:pPr>
      <w:pStyle w:val="Header"/>
      <w:rPr/>
    </w:pPr>
    <w:r>
      <w:rPr/>
      <w:tab/>
      <w:tab/>
      <w:t xml:space="preserve"> English 2 Semina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03:00Z</dcterms:created>
  <dc:creator>staff</dc:creator>
  <dc:description/>
  <cp:keywords/>
  <dc:language>en-US</dc:language>
  <cp:lastModifiedBy>psd</cp:lastModifiedBy>
  <cp:lastPrinted>2007-03-28T08:59:00Z</cp:lastPrinted>
  <dcterms:modified xsi:type="dcterms:W3CDTF">2012-03-19T13:03:00Z</dcterms:modified>
  <cp:revision>2</cp:revision>
  <dc:subject/>
  <dc:title>Peer Review:  Literary Analysis Essay</dc:title>
</cp:coreProperties>
</file>